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0/18/2009</w:t>
        <w:tab/>
        <w:tab/>
        <w:tab/>
        <w:tab/>
        <w:tab/>
        <w:tab/>
        <w:tab/>
        <w:tab/>
      </w:r>
    </w:p>
    <w:p>
      <w:pPr>
        <w:pStyle w:val="Normal"/>
        <w:rPr>
          <w:b/>
          <w:b/>
          <w:bCs/>
        </w:rPr>
      </w:pPr>
      <w:r>
        <w:rPr>
          <w:b/>
          <w:bCs/>
        </w:rPr>
        <w:t>Jacqueline Kohler</w:t>
      </w:r>
    </w:p>
    <w:p>
      <w:pPr>
        <w:pStyle w:val="Normal"/>
        <w:rPr>
          <w:b/>
          <w:b/>
          <w:bCs/>
        </w:rPr>
      </w:pPr>
      <w:r>
        <w:rPr>
          <w:b/>
          <w:bCs/>
        </w:rPr>
        <w:t>EDLP 336</w:t>
      </w:r>
    </w:p>
    <w:p>
      <w:pPr>
        <w:pStyle w:val="Normal"/>
        <w:rPr>
          <w:b/>
          <w:b/>
          <w:bCs/>
        </w:rPr>
      </w:pPr>
      <w:r>
        <w:rPr>
          <w:b/>
          <w:bCs/>
        </w:rPr>
        <w:t xml:space="preserve">Contemporary Curriculum Issues and Problems for Investigation </w:t>
      </w:r>
    </w:p>
    <w:p>
      <w:pPr>
        <w:pStyle w:val="Normal"/>
        <w:rPr>
          <w:b/>
          <w:b/>
          <w:bCs/>
        </w:rPr>
      </w:pPr>
      <w:r>
        <w:rPr>
          <w:b/>
          <w:bCs/>
        </w:rPr>
      </w:r>
    </w:p>
    <w:p>
      <w:pPr>
        <w:pStyle w:val="Normal"/>
        <w:rPr>
          <w:b/>
          <w:b/>
          <w:bCs/>
          <w:sz w:val="28"/>
          <w:szCs w:val="28"/>
        </w:rPr>
      </w:pPr>
      <w:r>
        <w:rPr>
          <w:b/>
          <w:bCs/>
          <w:sz w:val="28"/>
          <w:szCs w:val="28"/>
        </w:rPr>
        <w:t>Issue:  “The Effect of Differentiated Instruction on Gifted and Talented Learners”</w:t>
      </w:r>
    </w:p>
    <w:p>
      <w:pPr>
        <w:pStyle w:val="Normal"/>
        <w:rPr>
          <w:b/>
          <w:b/>
          <w:bCs/>
          <w:sz w:val="28"/>
          <w:szCs w:val="28"/>
        </w:rPr>
      </w:pPr>
      <w:r>
        <w:rPr>
          <w:b/>
          <w:bCs/>
          <w:sz w:val="28"/>
          <w:szCs w:val="28"/>
        </w:rPr>
      </w:r>
    </w:p>
    <w:p>
      <w:pPr>
        <w:pStyle w:val="Normal"/>
        <w:spacing w:lineRule="auto" w:line="480"/>
        <w:ind w:firstLine="720"/>
        <w:rPr/>
      </w:pPr>
      <w:r>
        <w:rPr/>
        <w:t>A new curriculum movement within local school districts (including Burlington School District) is Differentiated Instruction.  In short, differentiated instruction is tailoring curricula, modes of instruction, and assessments to meet each students needs within a heterogeneous class.  The rationale for my research is an attempt to define what differentiated instruction should look like for gifted and talented (GT) learners and how use of this curriculum would impact their education. Almost all of the literature examined came from one of two vantage points that were diametrically opposed.  Either all learners including GT benefit from learning in the same classroom (Conner 2007, Lawerence- Brown 2008, Tomlinson 2005), or GT students benefit from learning within their homogeneous groups (Colangelo 1997, Gallagher 2002, Loveless 1998, Matthews 2007a and b, Olsen 2009, Park 2009).  My belief is that there must be flexibility and fluidity within a student’s day to best achieve maximum learning.  This paper will first define differentiated instruction, discuss the implications for GT learners, briefly review the literature on how gifted students learn best, and finally attempt to mesh the findings into a cohesive framework for educating high achievers.</w:t>
      </w:r>
    </w:p>
    <w:p>
      <w:pPr>
        <w:pStyle w:val="Normal"/>
        <w:spacing w:lineRule="auto" w:line="480"/>
        <w:ind w:firstLine="720"/>
        <w:rPr/>
      </w:pPr>
      <w:r>
        <w:rPr/>
        <w:t xml:space="preserve">One of two Burlington School district SMART ( </w:t>
      </w:r>
      <w:r>
        <w:rPr>
          <w:b/>
          <w:bCs/>
        </w:rPr>
        <w:t>S</w:t>
      </w:r>
      <w:r>
        <w:rPr/>
        <w:t xml:space="preserve">pecific, </w:t>
      </w:r>
      <w:r>
        <w:rPr>
          <w:b/>
          <w:bCs/>
        </w:rPr>
        <w:t>M</w:t>
      </w:r>
      <w:r>
        <w:rPr/>
        <w:t xml:space="preserve">easurable, </w:t>
      </w:r>
      <w:r>
        <w:rPr>
          <w:b/>
          <w:bCs/>
        </w:rPr>
        <w:t>A</w:t>
      </w:r>
      <w:r>
        <w:rPr/>
        <w:t xml:space="preserve">ttainable,  </w:t>
      </w:r>
      <w:r>
        <w:rPr>
          <w:b/>
          <w:bCs/>
        </w:rPr>
        <w:t>R</w:t>
      </w:r>
      <w:r>
        <w:rPr/>
        <w:t xml:space="preserve">esults-Oriented, and </w:t>
      </w:r>
      <w:r>
        <w:rPr>
          <w:b/>
          <w:bCs/>
        </w:rPr>
        <w:t>T</w:t>
      </w:r>
      <w:r>
        <w:rPr/>
        <w:t xml:space="preserve">ime-bound) goals for this year is to utilize differentiated instruction.  As defined by Tomlinson and Strickland (2005) “differentiated instruction refers to a systematic approach to planning curriculum and instruction for academically diverse learners…with the dual goals of honoring each student’s learning needs and maximizing each student’s learning capacity” (p.6).  Teachers instruct age-alike students in the same classroom and “differentiate,” or modify the content, process, products, affect and learning environment as needed for each student.  In addition to these elements, teachers are also to keep in mind students’ readiness, interest and learning profile. While Burlington High School does tend to cluster students into age-alike groups, we do have different levels of selected classes, especially in the sciences </w:t>
      </w:r>
    </w:p>
    <w:p>
      <w:pPr>
        <w:pStyle w:val="Normal"/>
        <w:spacing w:lineRule="auto" w:line="480"/>
        <w:ind w:firstLine="720"/>
        <w:rPr/>
      </w:pPr>
      <w:r>
        <w:rPr/>
        <w:t xml:space="preserve">Tomlinson and Strickland (2005) recommend strategies for teachers to use.  To differentiate </w:t>
      </w:r>
      <w:r>
        <w:rPr>
          <w:i/>
          <w:iCs/>
        </w:rPr>
        <w:t>curriculum</w:t>
      </w:r>
      <w:r>
        <w:rPr/>
        <w:t xml:space="preserve"> they recommend providing supplementary materials at varied reading levels, small group instruction to re-teach students as necessary, small group instruction for advanced students, demonstrating ideas and skills, use of videotapes, supporting texts with highlighted passages, organizers and key vocabulary lists (Tomlinson and Strickland p. 9).  Strategies to differentiate </w:t>
      </w:r>
      <w:r>
        <w:rPr>
          <w:i/>
          <w:iCs/>
        </w:rPr>
        <w:t>process</w:t>
      </w:r>
      <w:r>
        <w:rPr/>
        <w:t xml:space="preserve"> include tiered activities, more detailed task directions for some learners, small group discussions at varied levels of complexity, and varied success criteria and pacing (Tomlinson and Strickland p 10).  Tomlinson and Strickland also recommend varying small groups, sometimes combining students with similar readiness levels, sometimes students with mixed readiness levels, and sometimes randomly assigned groups. The authors state that there can be little doubt that each of these configurations will benefit students in many ways (p.17).  Yet knowing what content is covered in chemistry I am convinced that mixed ability groups would be very unfair to all students involved.  I teach 2 very different levels of chemistry during the day.  In one level, we will barely cover the GE’s, while in my other level, we cover not only the GE’s, but everything  I consider necessary for students to be successful in college chemistry 1, biology 1 and beginning organic chemistry (which is rarely taught in high school, but makes the understanding of bio. and organic chem. so much richer).</w:t>
      </w:r>
    </w:p>
    <w:p>
      <w:pPr>
        <w:pStyle w:val="Normal"/>
        <w:spacing w:lineRule="auto" w:line="480"/>
        <w:ind w:firstLine="720"/>
        <w:rPr/>
      </w:pPr>
      <w:r>
        <w:rPr/>
        <w:t xml:space="preserve">The disagreement with Tomlinson’s work is highlighted in the </w:t>
      </w:r>
      <w:r>
        <w:rPr>
          <w:i/>
          <w:iCs/>
        </w:rPr>
        <w:t>Handbook of Gifted Education 2</w:t>
      </w:r>
      <w:r>
        <w:rPr>
          <w:i/>
          <w:iCs/>
          <w:vertAlign w:val="superscript"/>
        </w:rPr>
        <w:t>nd</w:t>
      </w:r>
      <w:r>
        <w:rPr>
          <w:i/>
          <w:iCs/>
        </w:rPr>
        <w:t xml:space="preserve"> edition</w:t>
      </w:r>
      <w:r>
        <w:rPr/>
        <w:t xml:space="preserve"> (Colangelo and Davis 1997).  Chapter one indicates that GT students do benefit from differentiated instruction, but not from the type that occurs in heterogeneous classes. The differentiated instruction that benefits GT students includes accelerated learning (hastening curriculum), enrichment (adding complex ideas onto standard curriculum), sophistication (which requires direct instruction) and novelty (introducing unique ideas not normally found in standard programs p. 18). A landmark paper by Loveless (1998) explores the research on tracking and ability grouping, and declares it inconclusive with one exception: accelerated gifted students dramatically outperform similar students in non-accelerated classrooms.  The author discusses data in the National Educational Longitudinal Study (NELS) that started with 8</w:t>
      </w:r>
      <w:r>
        <w:rPr>
          <w:vertAlign w:val="superscript"/>
        </w:rPr>
        <w:t>th</w:t>
      </w:r>
      <w:r>
        <w:rPr/>
        <w:t xml:space="preserve"> graders in 1988.  The data indicates that lower achieving students learn more in heterogeneous classes, but average and high achieving students suffer achievement losses that outweigh low achievers gains. (Loveless 1998).  These astonishing revelations which I have never heard discussed in any schools I have worked in clearly indicate that GT students do best when grouped with peers of comparably ability.  An additional disagreement with Tomlinson’s assertion that mixed ability groupings benefit all is the finding in Colangelo and Davis (1997) that there is “growing evidence supporting peer stimulation of GT students with one another” (p.17). </w:t>
      </w:r>
    </w:p>
    <w:p>
      <w:pPr>
        <w:pStyle w:val="Normal"/>
        <w:spacing w:lineRule="auto" w:line="480"/>
        <w:ind w:firstLine="720"/>
        <w:rPr/>
      </w:pPr>
      <w:r>
        <w:rPr/>
        <w:t xml:space="preserve">Lawerence-Brown (2004) while advocating differentiated instruction in heterogeneous (mixed ability) groupings indicates that this grouping strategy “recognizes and supports the classroom as a community to which age peers belong, where they can and should be nourished as individual learners”. Yet Colangelo and Davis (1997) indicate that studies have shown that GT students who were accelerated beyond their age alike peers showed little evidence of “academic malfunctioning” (p. 17) which Lawerence Brown seems to indicate might occur with mixed age classroom settings.  In fact, Colangelo and Davis (1997) describe a study in which students who were radically accelerated reported that they were more stimulated intellectually, more productive and displayed healthier levels of social self-esteem than did gifted students who had been retained with their own age group (p.17).    Lawerence-Brown (2004) talks about the use of cooperative groups with individualized roles as a practical way of differentiating instruction for GT students, as well as independent study to access higher-level concepts (Lawerence-Brown p. 46).  And yet both Gallagher (1997 p. 18) and Loveless (1998) indicate that direct instruction by knowledgeable teachers is essential to accelerating GT students. </w:t>
      </w:r>
    </w:p>
    <w:p>
      <w:pPr>
        <w:pStyle w:val="Normal"/>
        <w:spacing w:lineRule="auto" w:line="480"/>
        <w:ind w:firstLine="720"/>
        <w:rPr/>
      </w:pPr>
      <w:r>
        <w:rPr/>
        <w:t>Park and Oliver (2009) interviewed teachers of both GT and other students and their data indicates that the balancing act of meeting GT students’ needs without frustrating the other students is a large challenge within a mixed ability classroom.  They conclude that the unique needs of GT students were more easily met in homogeneous classes.  A review of two papers by Matthews and Kitchen (2007a and 2007b) looked at differentiated learning opportunities for GT students where the students were homogeneously grouped as a school-within-a-school.  They studied three schools in Canada and their findings were that GT students did show “marked academic gains and moderate increases in attitude toward academic subjects when grouped together for the majority of the day” (Matthews and Kitchen 2007a p. 257).</w:t>
      </w:r>
    </w:p>
    <w:p>
      <w:pPr>
        <w:pStyle w:val="Normal"/>
        <w:spacing w:lineRule="auto" w:line="480"/>
        <w:ind w:firstLine="720"/>
        <w:rPr/>
      </w:pPr>
      <w:r>
        <w:rPr/>
        <w:t xml:space="preserve">Most of the studies mentioned here clearly follow a learner centered approach in which students grow at their own rate with appropriate direction from knowledgeable teachers (Shiro ch.4).  The articles used in this paper indicate that differentiated instruction is indeed an effective way to reach GT students.  But the differentiated instruction that works best for these students occurs within homogeneous classes.  The studies clearly indicate that the greatest gains for GT students occurred when they were challenged and accelerated with similar ability (not necessarily age alike) peers (Colangelo and Davis 1997, Loveless 1998). My concern is that differentiated instruction may mean grouping students together by age rather than ability and the differentiation will consist of using cooperative groups to try and accelerate GT students when the literature clearly indicates that this does not work well for them (Ph.D Thesis, Colangelo and Davis ).  This is clearly the direction that some local school districts are taking.  GT students need direct instruction from a knowledgeable, trained teacher to maximize their potential (Gallagher Ch 2 in Colangelo and Davis 1997).  In the regular classroom, the level of teacher interaction with these students by necessity would be less than if they were with comparable ability students. Looking at the Tomlinson model of differentiated instruction, students would have minimal time for direct teacher interaction.  When in heterogeneous classrooms, high ability students often take the lead in group work, doing the majority of the work for that group.  They spend the bulk of their time teaching others rather than accelerating their own knowledge. ( p.4).  If the goal of education is to help each learner reach their potential, we are doing a disservice to our highest performing students by not giving them the opportunity to learn at the levels they are capable of.  In a 2002 Study by The National Research Center on the Gifted and Talented, Gallagher stated that educating children with gifts and talents was a “Cool Policy Problem” (along with universal health care, global warming, mass transit and pollution).  “Hot Policy Problems” were violence within schools, children with disabilities, cancer, national defense and heart disease (Gallagher p.28).  He concludes that we must deal with four major issues of public policy with regard to student education. a) Race and the concern that we may overlook talent in minority populations, b) acceleration, c) support systems particularly for teachers of gifted students and d) expanding parental preferences. All of my research has made me aware that we are failing our brightest students, warehousing them until they can get to college and find their passion, and hope that they do not drop out beforehand (Colangelo and Davis 1997).  Perhaps it is time to move the education of our GT students to the front burner.  </w:t>
      </w:r>
    </w:p>
    <w:p>
      <w:pPr>
        <w:pStyle w:val="Normal"/>
        <w:spacing w:lineRule="auto" w:line="480"/>
        <w:rPr/>
      </w:pPr>
      <w:r>
        <w:rPr/>
      </w:r>
    </w:p>
    <w:p>
      <w:pPr>
        <w:pStyle w:val="Normal"/>
        <w:spacing w:lineRule="auto" w:line="480"/>
        <w:rPr>
          <w:b/>
          <w:b/>
          <w:bCs/>
        </w:rPr>
      </w:pPr>
      <w:r>
        <w:rPr>
          <w:b/>
          <w:bCs/>
        </w:rPr>
        <w:t>Sources:</w:t>
      </w:r>
    </w:p>
    <w:p>
      <w:pPr>
        <w:pStyle w:val="Normal"/>
        <w:rPr/>
      </w:pPr>
      <w:r>
        <w:rPr>
          <w:lang w:val="es-ES"/>
        </w:rPr>
        <w:t xml:space="preserve">Colangelo, Nicholas., &amp; Davis, Gary A. (Ed.). </w:t>
      </w:r>
      <w:r>
        <w:rPr/>
        <w:t xml:space="preserve">(1997). </w:t>
      </w:r>
      <w:r>
        <w:rPr>
          <w:i/>
          <w:iCs/>
        </w:rPr>
        <w:t>Handbook of gifted education 2nd edition</w:t>
      </w:r>
      <w:r>
        <w:rPr/>
        <w:t>. Needham Heights, MA 02194: Viacom.</w:t>
      </w:r>
    </w:p>
    <w:p>
      <w:pPr>
        <w:pStyle w:val="NormalWeb"/>
        <w:rPr/>
      </w:pPr>
      <w:r>
        <w:rPr/>
        <w:t xml:space="preserve">Gallagher, J. J. (2002, June). Society's Role in Educating Gifted Students: The Role of Public Policy. </w:t>
      </w:r>
      <w:r>
        <w:rPr>
          <w:i/>
          <w:iCs/>
        </w:rPr>
        <w:t>The National Research Center On The Gifted And Talented</w:t>
      </w:r>
      <w:r>
        <w:rPr/>
        <w:t xml:space="preserve">. </w:t>
      </w:r>
    </w:p>
    <w:p>
      <w:pPr>
        <w:pStyle w:val="Normal"/>
        <w:rPr/>
      </w:pPr>
      <w:r>
        <w:rPr/>
      </w:r>
    </w:p>
    <w:p>
      <w:pPr>
        <w:pStyle w:val="Normal"/>
        <w:rPr/>
      </w:pPr>
      <w:r>
        <w:rPr/>
        <w:t xml:space="preserve">Lawerence-Brown, Diana. (2004). Differentiated Instruction: Inclusive Srategies For Standards-Based Learning That Benefit The Whole Class. </w:t>
      </w:r>
      <w:r>
        <w:rPr>
          <w:i/>
          <w:iCs/>
        </w:rPr>
        <w:t>American Secondary Education</w:t>
      </w:r>
      <w:r>
        <w:rPr/>
        <w:t>, 32(3), 34-62.</w:t>
      </w:r>
    </w:p>
    <w:p>
      <w:pPr>
        <w:pStyle w:val="Normal"/>
        <w:rPr/>
      </w:pPr>
      <w:r>
        <w:rPr/>
      </w:r>
    </w:p>
    <w:p>
      <w:pPr>
        <w:pStyle w:val="Normal"/>
        <w:rPr/>
      </w:pPr>
      <w:r>
        <w:rPr/>
        <w:t xml:space="preserve">Loveless, Tom. (1998). The Tracking and Ability Grouping Debate. </w:t>
      </w:r>
      <w:r>
        <w:rPr>
          <w:i/>
          <w:iCs/>
        </w:rPr>
        <w:t>Thomas B. fordham institute</w:t>
      </w:r>
      <w:r>
        <w:rPr/>
        <w:t xml:space="preserve">. Retrieved from </w:t>
      </w:r>
      <w:hyperlink r:id="rId2">
        <w:r>
          <w:rPr>
            <w:rStyle w:val="InternetLink"/>
            <w:color w:val="000000"/>
          </w:rPr>
          <w:t>http://www.edexcellence.net/detail.newscfm?news_id=127&amp;pubsubid=780</w:t>
        </w:r>
      </w:hyperlink>
    </w:p>
    <w:p>
      <w:pPr>
        <w:pStyle w:val="Normal"/>
        <w:rPr/>
      </w:pPr>
      <w:r>
        <w:rPr/>
      </w:r>
    </w:p>
    <w:p>
      <w:pPr>
        <w:pStyle w:val="NormalWeb"/>
        <w:rPr/>
      </w:pPr>
      <w:r>
        <w:rPr/>
        <w:t xml:space="preserve">Matthews , D., &amp; Kitchen, J. (2007a, ). Allowing Idiosyncratic Learners fo thrive: Policy Implications of a Study of School-Within-a-School gifted Programs. </w:t>
      </w:r>
      <w:r>
        <w:rPr>
          <w:i/>
          <w:iCs/>
        </w:rPr>
        <w:t>Journal of School Choice</w:t>
      </w:r>
      <w:r>
        <w:rPr/>
        <w:t xml:space="preserve">, </w:t>
      </w:r>
      <w:r>
        <w:rPr>
          <w:i/>
          <w:iCs/>
        </w:rPr>
        <w:t>1(4)</w:t>
      </w:r>
      <w:r>
        <w:rPr/>
        <w:t xml:space="preserve">, 27-52. </w:t>
      </w:r>
    </w:p>
    <w:p>
      <w:pPr>
        <w:pStyle w:val="NormalWeb"/>
        <w:rPr/>
      </w:pPr>
      <w:r>
        <w:rPr/>
        <w:t xml:space="preserve">Matthews , D., &amp; Kitchen, J. (2007b, ). School-Within-a-School gifted Programs: Perceptions of Students and Teachers in Public Secondary Schools. </w:t>
      </w:r>
      <w:r>
        <w:rPr>
          <w:i/>
          <w:iCs/>
        </w:rPr>
        <w:t>Gifted Child Quarterly</w:t>
      </w:r>
      <w:r>
        <w:rPr/>
        <w:t xml:space="preserve">, </w:t>
      </w:r>
      <w:r>
        <w:rPr>
          <w:i/>
          <w:iCs/>
        </w:rPr>
        <w:t>51</w:t>
      </w:r>
      <w:r>
        <w:rPr/>
        <w:t>, 256-271.</w:t>
      </w:r>
    </w:p>
    <w:p>
      <w:pPr>
        <w:pStyle w:val="NormalWeb"/>
        <w:rPr/>
      </w:pPr>
      <w:r>
        <w:rPr/>
        <w:t xml:space="preserve">Olsen, J. (2009). </w:t>
      </w:r>
      <w:r>
        <w:rPr>
          <w:i/>
          <w:iCs/>
        </w:rPr>
        <w:t>Ph.D Thesis: High Achieving Learners</w:t>
      </w:r>
      <w:r>
        <w:rPr/>
        <w:t>. Burlington, VT: UVM.</w:t>
      </w:r>
    </w:p>
    <w:p>
      <w:pPr>
        <w:pStyle w:val="NormalWeb"/>
        <w:rPr/>
      </w:pPr>
      <w:r>
        <w:rPr/>
        <w:t xml:space="preserve">Park, S., &amp; Oliver, J. S. (2009). The Translation of Teachers' understanding of Gifted Students Into Instructional Strategies for Teaching Science. </w:t>
      </w:r>
      <w:r>
        <w:rPr>
          <w:i/>
          <w:iCs/>
        </w:rPr>
        <w:t>J. Sci. Teacher Education</w:t>
      </w:r>
      <w:r>
        <w:rPr/>
        <w:t xml:space="preserve">, </w:t>
      </w:r>
      <w:r>
        <w:rPr>
          <w:i/>
          <w:iCs/>
        </w:rPr>
        <w:t>20</w:t>
      </w:r>
      <w:r>
        <w:rPr/>
        <w:t>, 333-351.</w:t>
      </w:r>
    </w:p>
    <w:p>
      <w:pPr>
        <w:pStyle w:val="NormalWeb"/>
        <w:rPr/>
      </w:pPr>
      <w:r>
        <w:rPr/>
        <w:t xml:space="preserve">Schiro, M. S. (2008). </w:t>
      </w:r>
      <w:r>
        <w:rPr>
          <w:i/>
          <w:iCs/>
        </w:rPr>
        <w:t>Curriculum Theory: Conflicting Visions and Enduring Concerns</w:t>
      </w:r>
      <w:r>
        <w:rPr/>
        <w:t>. Thousand Oaks , CA: Sage Publications Inc..</w:t>
      </w:r>
    </w:p>
    <w:p>
      <w:pPr>
        <w:pStyle w:val="NormalWeb"/>
        <w:spacing w:before="280" w:after="280"/>
        <w:rPr/>
      </w:pPr>
      <w:r>
        <w:rPr/>
        <w:t xml:space="preserve">Tomlinson, C. A., &amp; Strickland, C. A. (2005). </w:t>
      </w:r>
      <w:r>
        <w:rPr>
          <w:i/>
          <w:iCs/>
        </w:rPr>
        <w:t>Differentiation in Practice A resource guide for differentiating curriculum grades 9-12</w:t>
      </w:r>
      <w:r>
        <w:rPr/>
        <w:t>. Alexandria,, VA: ASCD.</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xcellence.net/detail.newscfm?news_id=127&amp;pubsubid=78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53:00Z</dcterms:created>
  <dc:creator>jackie kohler</dc:creator>
  <dc:description/>
  <dc:language>en-US</dc:language>
  <cp:lastModifiedBy>jackie kohler</cp:lastModifiedBy>
  <cp:lastPrinted>2009-10-26T15:24:00Z</cp:lastPrinted>
  <dcterms:modified xsi:type="dcterms:W3CDTF">2009-11-13T01:53:00Z</dcterms:modified>
  <cp:revision>5</cp:revision>
  <dc:subject/>
  <dc:title>10/18/2009</dc:title>
</cp:coreProperties>
</file>